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68414935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39024552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